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yshalie M Aponte</w:t>
      </w:r>
    </w:p>
    <w:p>
      <w:pPr>
        <w:pStyle w:val="Normal"/>
        <w:rPr/>
      </w:pPr>
      <w:r>
        <w:rPr/>
        <w:t>English Period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express myself by the way that I am with my friends and family including myself. I show to others such as my friends that I could be a very good friend and as for my family to. I could be a great family member to count on. To my friends I can show them that I am trustworthy and my friends could really count on me. I show them that I’m trustworthy because I’m the type of person that would never make them feel awful, I wont tell them to do things that they don’t want to because I don’t apply peer-pressure. I believe that I’m the type of friend that nobody would leave behind the same way that I wouldn’t leave my friends left behind either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 can’t imagine my life without the ones I love. That’s why I call them my family, the closer I get to them the more I think of them as family. To my family I show them the trust that they want and ask for. My family could count on me to be there for them no matter what it is or where. I will never back up on my family because without them, there wouldn’t really be a big family. There are family members that have been with me through ups and downs, since I was born and until this day they are still with me.  I could really count on them to be there for me because being together makes the family happy. I am really helpful to my mother because my mom loves to work and comes home late at night tired, so I choose to help her out when I clean the mess that my brothers leave and when she comes home the house is not a mess and she doesn’t have to clean anything. All she does is take a bath and go to sleep , just to wake up early and take me to school. I appreciate the fact that she wakes up early just to take me to school.</w:t>
      </w:r>
    </w:p>
    <w:p>
      <w:pPr>
        <w:pStyle w:val="Normal"/>
        <w:rPr/>
      </w:pPr>
      <w:r>
        <w:rPr/>
        <w:br/>
        <w:t xml:space="preserve">I contribute to school because I take ideas and help others with their problems. I also help my school when it comes to certain subject or even certain things. I really don’t contribute to my school because I really never liked school. I do go to all of my classes even though if I don’t like a certain teacher or and kid in that class. N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1:00Z</dcterms:created>
  <dc:creator>Administrator</dc:creator>
  <dc:description/>
  <cp:keywords/>
  <dc:language>en-US</dc:language>
  <cp:lastModifiedBy>Administrator</cp:lastModifiedBy>
  <dcterms:modified xsi:type="dcterms:W3CDTF">2011-03-25T13:28:00Z</dcterms:modified>
  <cp:revision>1</cp:revision>
  <dc:subject/>
  <dc:title>Neyshalie M Aponte</dc:title>
</cp:coreProperties>
</file>